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115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11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842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83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897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47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852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293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603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283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557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80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18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599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034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976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44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