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247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581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451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731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266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03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577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73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793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316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568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29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443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264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948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