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62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00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363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601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123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883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43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32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642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008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16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99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25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