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769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35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894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573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97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753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341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009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669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33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635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251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228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511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184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170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318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