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2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160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33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985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763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796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742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78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557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59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493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26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783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523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41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