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46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017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037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518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297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831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181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740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363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997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091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531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781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