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702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049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716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034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058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638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810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86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31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981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947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611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039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733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14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700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893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