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003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884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134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763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934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870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371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631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883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585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838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488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736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639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603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