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706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034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941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621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876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27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290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246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831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030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398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175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502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