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390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427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919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531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465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796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735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978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985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476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816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899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82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355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357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052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215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