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55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550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330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886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294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9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27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515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848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586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162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143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10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24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499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