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195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43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472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519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613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69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628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356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269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35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41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29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236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