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871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004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225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39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068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01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261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587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955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372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356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666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891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401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964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374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227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