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221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42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70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249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470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609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554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760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023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10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946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73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166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14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156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