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80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55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422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950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623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994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505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104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6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79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49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95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52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