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52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453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55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729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285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298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941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39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225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483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38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013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345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5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546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135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725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