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73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957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87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988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09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85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70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371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632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586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124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059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1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2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14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