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35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44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95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67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39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72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60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0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15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73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4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32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