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18650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04304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06616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74212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47453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35519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50802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85499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40040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93388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21376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21139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72483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77040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13179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17184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99112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