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71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517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812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03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984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597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192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92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252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383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650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505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68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30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10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