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1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52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04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320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66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667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17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182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808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90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74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9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69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