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418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922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592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294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70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56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416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57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484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60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34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628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709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334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184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482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97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