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1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08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273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2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48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3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317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78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87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4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8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78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074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33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89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