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627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705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41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116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860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309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08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545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944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671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938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954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604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