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94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83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610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474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99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099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357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765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77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96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7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6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05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872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315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577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