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81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79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58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801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15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12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60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050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873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370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802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674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1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664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46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