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10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44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987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6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9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90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12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418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78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207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58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33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12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