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05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894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175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532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412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590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272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203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061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61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917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51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600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582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819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572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354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