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504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796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262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497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589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754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46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461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7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59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318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718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13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512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505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