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09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09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76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440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82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7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51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26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101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911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78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37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29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