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91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29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52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5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7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045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306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44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8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1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8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28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360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31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08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5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