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679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42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073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56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492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923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870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79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800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13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953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522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096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169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238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