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94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630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043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057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494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4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180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672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745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326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345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807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629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142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634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095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470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