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4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0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51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36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80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5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98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566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45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004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90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47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31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84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75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