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887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514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967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144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820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62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158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286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204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64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541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958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486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