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775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017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512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672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708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660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29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010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335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55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374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054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542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092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40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748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951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