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120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193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97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745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47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144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153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443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383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55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376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26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938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29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806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