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86703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47158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32990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1834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83623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61129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06470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52062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35679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75320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09415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66450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31088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