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477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81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334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926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834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946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54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799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15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450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767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892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688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726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855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431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307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