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6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87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1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802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27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14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09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52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479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381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04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210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323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142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51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