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0945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0879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34680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3354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62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42651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0759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7579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3150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8081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351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10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49002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