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49651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32796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9541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010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9257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8532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1726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5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81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092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2167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46680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501843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642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509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29567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883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