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16925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1527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9530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6452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62430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2628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7874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63732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2220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739533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73883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153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63398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2293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19676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