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18561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7695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0745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8396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8630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2999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33346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97788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0215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2249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0159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196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390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