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7579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71063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61008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2337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15217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31990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067823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4080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615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04743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14940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3894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5563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9751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1020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99637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40605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