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726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2404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7909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0378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569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18826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8713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72086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9869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5921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2377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7096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0187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03456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8138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