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205021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70860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