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043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714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521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375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659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504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591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625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401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745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782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645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701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