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6747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4322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7604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62534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6591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3714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4949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2300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2914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08286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27630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2899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830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8121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1253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49867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9425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