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3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10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995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625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12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8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4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62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05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95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7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3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12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059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709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